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retty 0.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Dave Gandy 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Type Ltd. (http://www.paratype.com/public), with Reserved Font Names "PT Sans", "PT Serif" and "Par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8&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TT/2/f9527tmZljEGoIbp16RMew7msFvP2grAODCt7HycPWLNjOQ/SvtatPTqHpOymT6Bh
O6iHlYU60wdQLaII481fbfb6zIXpcShryDZq4Qf953UGvXouTqEbEXglorpuuhQWPyk8uDfK
8wIsDmdzgMtWNHsoliZvuEQI1HLwrS92fAQ/S2nvCiEm2kO4CG2/NwUx3w+VFgx6cFQkC5XY
qokM8d+VRlGbZedo0N</vt:lpwstr>
  </property>
  <property fmtid="{D5CDD505-2E9C-101B-9397-08002B2CF9AE}" pid="3" name="_2015_ms_pID_7253431">
    <vt:lpwstr>ccIIrY408qEbuZ4KZEvfklwhzpEgm6secLn+9ywtZA+PrOr4dy5yCR
p56ozyFUc/LFh6ma0qVDKibSnBh6YppXjhEtfW8oXYg0ZIOmb8jStCFR1fu08hcHWDnoIp5g
BACgSPAMpqiBKqPn1IBuSrhkW2rnUfha9ZDO6WsuI2+qXf1JsTc9XBJZPhOaeQHi8jzDyVLz
ofwv3UTsspwdu0VwiJlSFgymJt67vQFDP40x</vt:lpwstr>
  </property>
  <property fmtid="{D5CDD505-2E9C-101B-9397-08002B2CF9AE}" pid="4" name="_2015_ms_pID_7253431_00">
    <vt:lpwstr>_2015_ms_pID_7253431</vt:lpwstr>
  </property>
  <property fmtid="{D5CDD505-2E9C-101B-9397-08002B2CF9AE}" pid="5" name="_2015_ms_pID_7253432">
    <vt:lpwstr>gM/h9lmasaDzTjyjNdFd6T4N6KhKfAjA1E5M
AgxrwDE982d5KhekTE7xUH3AYYXshFpA2N3hW/MZoyQVD/gBi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27</vt:lpwstr>
  </property>
</Properties>
</file>